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ekton Pro Ext;Tekton Pro BoldExt" w:hAnsi="Tekton Pro Ext;Tekton Pro BoldExt" w:cs="Tekton Pro Ext;Tekton Pro BoldExt"/>
          <w:b/>
          <w:b/>
          <w:sz w:val="20"/>
          <w:szCs w:val="20"/>
          <w:u w:val="single"/>
        </w:rPr>
      </w:pPr>
      <w:r>
        <w:rPr>
          <w:rFonts w:cs="Tekton Pro Ext;Tekton Pro BoldExt" w:ascii="Tekton Pro Ext;Tekton Pro BoldExt" w:hAnsi="Tekton Pro Ext;Tekton Pro BoldExt"/>
          <w:b/>
          <w:sz w:val="20"/>
          <w:szCs w:val="20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ekton Pro Ext;Tekton Pro BoldExt" w:hAnsi="Tekton Pro Ext;Tekton Pro BoldExt" w:cs="Tekton Pro Ext;Tekton Pro BoldExt"/>
          <w:b/>
          <w:b/>
          <w:color w:val="FF0000"/>
          <w:spacing w:val="20"/>
          <w:sz w:val="40"/>
          <w:szCs w:val="52"/>
        </w:rPr>
      </w:pPr>
      <w:r>
        <w:rPr>
          <w:rFonts w:cs="Tekton Pro Ext;Tekton Pro BoldExt" w:ascii="Tekton Pro Ext;Tekton Pro BoldExt" w:hAnsi="Tekton Pro Ext;Tekton Pro BoldExt"/>
          <w:b/>
          <w:color w:val="FF0000"/>
          <w:spacing w:val="20"/>
          <w:sz w:val="40"/>
          <w:szCs w:val="52"/>
        </w:rPr>
        <w:t>--------School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cs="Tekton Pro Ext;Tekton Pro BoldExt" w:ascii="Tekton Pro Ext;Tekton Pro BoldExt" w:hAnsi="Tekton Pro Ext;Tekton Pro BoldExt"/>
          <w:b/>
          <w:sz w:val="40"/>
          <w:szCs w:val="52"/>
        </w:rPr>
        <w:t xml:space="preserve">Analysis of   </w:t>
      </w:r>
      <w:r>
        <w:rPr>
          <w:rFonts w:cs="Tekton Pro Ext;Tekton Pro BoldExt" w:ascii="Tekton Pro Ext;Tekton Pro BoldExt" w:hAnsi="Tekton Pro Ext;Tekton Pro BoldExt"/>
          <w:b/>
          <w:sz w:val="40"/>
          <w:szCs w:val="80"/>
        </w:rPr>
        <w:t xml:space="preserve">e-asTTle  </w:t>
      </w:r>
      <w:r>
        <w:rPr>
          <w:rFonts w:cs="Tekton Pro Ext;Tekton Pro BoldExt" w:ascii="Tekton Pro Ext;Tekton Pro BoldExt" w:hAnsi="Tekton Pro Ext;Tekton Pro BoldExt"/>
          <w:b/>
          <w:sz w:val="40"/>
          <w:szCs w:val="52"/>
        </w:rPr>
        <w:t xml:space="preserve"> Reading Data October 2009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ekton Pro Ext;Tekton Pro BoldExt" w:hAnsi="Tekton Pro Ext;Tekton Pro BoldExt" w:cs="Tekton Pro Ext;Tekton Pro BoldExt"/>
          <w:b/>
          <w:b/>
          <w:sz w:val="8"/>
          <w:szCs w:val="8"/>
        </w:rPr>
      </w:pPr>
      <w:r>
        <w:rPr>
          <w:rFonts w:cs="Tekton Pro Ext;Tekton Pro BoldExt" w:ascii="Tekton Pro Ext;Tekton Pro BoldExt" w:hAnsi="Tekton Pro Ext;Tekton Pro BoldExt"/>
          <w:b/>
          <w:sz w:val="8"/>
          <w:szCs w:val="8"/>
        </w:rPr>
      </w:r>
    </w:p>
    <w:p>
      <w:pPr>
        <w:pStyle w:val="Normal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tbl>
      <w:tblPr>
        <w:tblW w:w="13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8"/>
        <w:gridCol w:w="628"/>
        <w:gridCol w:w="709"/>
        <w:gridCol w:w="709"/>
        <w:gridCol w:w="708"/>
        <w:gridCol w:w="851"/>
        <w:gridCol w:w="709"/>
        <w:gridCol w:w="708"/>
        <w:gridCol w:w="709"/>
        <w:gridCol w:w="709"/>
        <w:gridCol w:w="587"/>
        <w:gridCol w:w="689"/>
        <w:gridCol w:w="708"/>
        <w:gridCol w:w="709"/>
        <w:gridCol w:w="709"/>
        <w:gridCol w:w="2069"/>
      </w:tblGrid>
      <w:tr>
        <w:trPr>
          <w:trHeight w:val="5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ekton Pro Ext;Tekton Pro BoldExt" w:hAnsi="Tekton Pro Ext;Tekton Pro BoldExt" w:cs="Tekton Pro Ext;Tekton Pro BoldExt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ekton Pro Ext;Tekton Pro BoldExt" w:ascii="Tekton Pro Ext;Tekton Pro BoldExt" w:hAnsi="Tekton Pro Ext;Tekton Pro BoldExt"/>
                <w:b/>
                <w:color w:val="FF0000"/>
                <w:sz w:val="20"/>
                <w:szCs w:val="20"/>
              </w:rPr>
              <w:t>LEVEL</w:t>
            </w:r>
          </w:p>
        </w:tc>
        <w:tc>
          <w:tcPr>
            <w:tcW w:w="104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ekton Pro Ext;Tekton Pro BoldExt" w:hAnsi="Tekton Pro Ext;Tekton Pro BoldExt" w:cs="Tekton Pro Ext;Tekton Pro BoldExt"/>
                <w:color w:val="FF0000"/>
                <w:spacing w:val="20"/>
              </w:rPr>
            </w:pPr>
            <w:r>
              <w:rPr>
                <w:rFonts w:cs="Tekton Pro Ext;Tekton Pro BoldExt" w:ascii="Tekton Pro Ext;Tekton Pro BoldExt" w:hAnsi="Tekton Pro Ext;Tekton Pro BoldExt"/>
                <w:color w:val="FF0000"/>
                <w:spacing w:val="20"/>
              </w:rPr>
              <w:t>TRENDS NOTED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ekton Pro Ext;Tekton Pro BoldExt" w:hAnsi="Tekton Pro Ext;Tekton Pro BoldExt" w:cs="Tekton Pro Ext;Tekton Pro BoldExt"/>
                <w:color w:val="FF0000"/>
                <w:sz w:val="20"/>
                <w:szCs w:val="20"/>
              </w:rPr>
            </w:pPr>
            <w:r>
              <w:rPr>
                <w:rFonts w:cs="Tekton Pro Ext;Tekton Pro BoldExt" w:ascii="Tekton Pro Ext;Tekton Pro BoldExt" w:hAnsi="Tekton Pro Ext;Tekton Pro BoldExt"/>
                <w:color w:val="FF0000"/>
                <w:sz w:val="20"/>
                <w:szCs w:val="20"/>
              </w:rPr>
              <w:t>EXPECTED LEVEL OF PROGRESS THROUGH THE NZC</w:t>
            </w:r>
          </w:p>
        </w:tc>
      </w:tr>
      <w:tr>
        <w:trPr>
          <w:trHeight w:val="82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YEAR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4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pacing w:val="20"/>
              </w:rPr>
            </w:pPr>
            <w:r>
              <w:rPr>
                <w:rFonts w:cs="Tahoma" w:ascii="Tahoma" w:hAnsi="Tahoma"/>
                <w:b/>
                <w:spacing w:val="20"/>
              </w:rPr>
              <w:t xml:space="preserve">Spread at Year 8 is between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pacing w:val="20"/>
              </w:rPr>
            </w:pPr>
            <w:r>
              <w:rPr>
                <w:rFonts w:cs="Tahoma" w:ascii="Tahoma" w:hAnsi="Tahoma"/>
                <w:b/>
                <w:spacing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pacing w:val="20"/>
              </w:rPr>
            </w:pPr>
            <w:r>
              <w:rPr>
                <w:rFonts w:cs="Tahoma" w:ascii="Tahoma" w:hAnsi="Tahoma"/>
                <w:b/>
                <w:spacing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2B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2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2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3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3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3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4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4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4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5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5P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5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6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6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6A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March </w:t>
            </w:r>
          </w:p>
        </w:tc>
      </w:tr>
      <w:tr>
        <w:trPr>
          <w:trHeight w:val="34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badi MT Condensed Extra Bold" w:ascii="Abadi MT Condensed Extra Bold" w:hAnsi="Abadi MT Condensed Extra Bold"/>
              </w:rPr>
              <w:t>October</w:t>
            </w:r>
          </w:p>
        </w:tc>
      </w:tr>
      <w:tr>
        <w:trPr>
          <w:trHeight w:val="13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4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Note: </w:t>
            </w:r>
            <w:r>
              <w:rPr>
                <w:rFonts w:cs="Tahoma" w:ascii="Tahoma" w:hAnsi="Tahoma"/>
              </w:rPr>
              <w:t xml:space="preserve">The spread of student achievement in this cohort is across .  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4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4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Lower 25</w:t>
            </w:r>
            <w:r>
              <w:rPr>
                <w:rFonts w:cs="Tahoma" w:ascii="Tahoma" w:hAnsi="Tahoma"/>
                <w:b/>
                <w:vertAlign w:val="superscript"/>
              </w:rPr>
              <w:t>th</w:t>
            </w:r>
            <w:r>
              <w:rPr>
                <w:rFonts w:cs="Tahoma" w:ascii="Tahoma" w:hAnsi="Tahoma"/>
                <w:b/>
              </w:rPr>
              <w:t xml:space="preserve"> Percentil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he make up of this group is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Top 25</w:t>
            </w:r>
            <w:r>
              <w:rPr>
                <w:rFonts w:cs="Tahoma" w:ascii="Tahoma" w:hAnsi="Tahoma"/>
                <w:b/>
                <w:vertAlign w:val="superscript"/>
              </w:rPr>
              <w:t>th</w:t>
            </w:r>
            <w:r>
              <w:rPr>
                <w:rFonts w:cs="Tahoma" w:ascii="Tahoma" w:hAnsi="Tahoma"/>
                <w:b/>
              </w:rPr>
              <w:t xml:space="preserve"> Percentile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his cohort is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Average 50</w:t>
            </w:r>
            <w:r>
              <w:rPr>
                <w:rFonts w:cs="Tahoma" w:ascii="Tahoma" w:hAnsi="Tahoma"/>
                <w:b/>
                <w:vertAlign w:val="superscript"/>
              </w:rPr>
              <w:t>th</w:t>
            </w:r>
            <w:r>
              <w:rPr>
                <w:rFonts w:cs="Tahoma" w:ascii="Tahoma" w:hAnsi="Tahoma"/>
                <w:b/>
              </w:rPr>
              <w:t xml:space="preserve"> Percentil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his group is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eneral- COMPARISON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% of this cohort are sitting at the critical level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% sit at NZC expectation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% sit above NZC expectation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% are sitting at or above the NZC expectations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kton Pro Ext">
    <w:altName w:val="Tekton Pro BoldExt"/>
    <w:charset w:val="00"/>
    <w:family w:val="swiss"/>
    <w:pitch w:val="variable"/>
  </w:font>
  <w:font w:name="Tahoma">
    <w:charset w:val="00"/>
    <w:family w:val="auto"/>
    <w:pitch w:val="variable"/>
  </w:font>
  <w:font w:name="Abadi MT Condensed Extra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ekton Pro Ext;Tekton Pro BoldExt" w:hAnsi="Tekton Pro Ext;Tekton Pro BoldExt" w:cs="Tekton Pro Ext;Tekton Pro BoldExt"/>
        <w:b/>
        <w:b/>
        <w:color w:val="FF0000"/>
        <w:spacing w:val="60"/>
        <w:sz w:val="32"/>
      </w:rPr>
    </w:pPr>
    <w:r>
      <w:rPr>
        <w:rFonts w:cs="Tekton Pro Ext;Tekton Pro BoldExt" w:ascii="Tekton Pro Ext;Tekton Pro BoldExt" w:hAnsi="Tekton Pro Ext;Tekton Pro BoldExt"/>
        <w:b/>
        <w:color w:val="FF0000"/>
        <w:spacing w:val="60"/>
        <w:sz w:val="32"/>
      </w:rPr>
      <w:t>OCTOBER 20?? DAT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0:05:00Z</dcterms:created>
  <dc:creator>Angela Millar</dc:creator>
  <dc:description/>
  <cp:keywords/>
  <dc:language>en-US</dc:language>
  <cp:lastModifiedBy>Angela Millar</cp:lastModifiedBy>
  <dcterms:modified xsi:type="dcterms:W3CDTF">2009-11-05T00:05:00Z</dcterms:modified>
  <cp:revision>2</cp:revision>
  <dc:subject/>
  <dc:title>LEVIN CLUSTER:  Analysis of e asTTle Reading Data ; March 2009</dc:title>
</cp:coreProperties>
</file>